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30"/>
        <w:gridCol w:w="2130"/>
      </w:tblGrid>
      <w:tr>
        <w:trPr>
          <w:trHeight w:val="98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P 1: ELECTRICAL BUILDING WIRING INSTALLATION DRAWING</w:t>
            </w:r>
          </w:p>
        </w:tc>
      </w:tr>
      <w:tr>
        <w:trPr>
          <w:trHeight w:val="329" w:hRule="atLeast"/>
          <w:cantSplit w:val="true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1.1 : SINGLE PHASE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 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y Single phase Drawing Specifications and Require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8 Hours</w:t>
            </w:r>
          </w:p>
        </w:tc>
      </w:tr>
      <w:tr>
        <w:trPr>
          <w:trHeight w:val="345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site visit and evaluation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echnique to produce layout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iversity factor according to type of premise, such as: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Domestic,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dustry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ive type of design calculation for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connected load (TCL)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um Demand (MD)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ersity factor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o interpret Bill of quantity (BQ)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 of conductor,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wiring cable,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PVC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Retarded (FR)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SWA/PVC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function of protection devices, such as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,MCCB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B/ELCB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ingle phase wiring,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conduit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method of Earthing / grounding system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Electrical Act &amp; Regulation and Standard guide for single phase wiring, such as: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Commission Act 2001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(COP) Electrical Installation of Buildings – Code of practice (COP)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206" w:hanging="50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afety and health requirement according to Occupational Safety &amp; Health Act 514 (OSHA) 1994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layout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  <w:tr>
        <w:trPr>
          <w:trHeight w:val="177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drawing instrument set.</w:t>
            </w:r>
          </w:p>
          <w:p>
            <w:pPr>
              <w:pStyle w:val="ListParagraph"/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pplication of drawing software.</w:t>
            </w:r>
          </w:p>
          <w:p>
            <w:pPr>
              <w:pStyle w:val="ListParagraph"/>
              <w:suppressAutoHyphens w:val="false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draw layout drawing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ormat of layout drawing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operate computer/ software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asurement scale technique of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building layout symbol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electrical accessories and fittings symbols.</w:t>
            </w:r>
          </w:p>
          <w:p>
            <w:pPr>
              <w:pStyle w:val="ListParagraph"/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ind w:left="498" w:hanging="33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nfiguration application technique between layout symbols and circuit system to produce shop/drafting draw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line / schematic diagram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  <w:tr>
        <w:trPr>
          <w:trHeight w:val="287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ngle line/schematic diagram drawing requirements and specifications as per rules and regulation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devices and cable specification, such as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es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ction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ket outlet (Switch / Un-switch)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circuit connection method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ingle phase wiring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electrical circuit symbol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draw single line drawing.</w:t>
            </w:r>
          </w:p>
          <w:p>
            <w:pPr>
              <w:pStyle w:val="ListParagraph"/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498" w:hanging="3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ormat of single line drawing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wiring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8 hours</w:t>
            </w:r>
          </w:p>
        </w:tc>
      </w:tr>
      <w:tr>
        <w:trPr>
          <w:trHeight w:val="89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wiring accessories.</w:t>
            </w:r>
          </w:p>
          <w:p>
            <w:pPr>
              <w:pStyle w:val="ListParagraph"/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ingle phase wiring connection, terms and specification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ingle phase wiring protection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arthing system layou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choose cable size referring to IEC standard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pecification and regulation of single phase wiring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rocedure to draw single phase drawing.</w:t>
            </w:r>
          </w:p>
          <w:p>
            <w:pPr>
              <w:pStyle w:val="ListParagraph"/>
              <w:suppressAutoHyphens w:val="false"/>
              <w:ind w:left="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ormat of single phase wiring drawing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 single phase draw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4 hours</w:t>
            </w:r>
          </w:p>
        </w:tc>
      </w:tr>
      <w:tr>
        <w:trPr>
          <w:trHeight w:val="89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drawing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mpany’s procedure to check drawing error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Drawing specification requirement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drawing specification based on Total Connected Load (TCL) and Maximum Demand (MD)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ender and clients requirements as demand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submit single phase wiring drawing for utilities approval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HOU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1.1 : SINGLE PHASE DRAWING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39:00Z</dcterms:modified>
  <cp:revision>18</cp:revision>
  <dc:subject/>
  <dc:title>ANNEX 4</dc:title>
</cp:coreProperties>
</file>